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165</wp:posOffset>
            </wp:positionH>
            <wp:positionV relativeFrom="paragraph">
              <wp:posOffset>-456565</wp:posOffset>
            </wp:positionV>
            <wp:extent cx="4151630" cy="2743200"/>
            <wp:effectExtent l="0" t="0" r="0" b="0"/>
            <wp:wrapTight wrapText="bothSides">
              <wp:wrapPolygon edited="0">
                <wp:start x="-38" y="0"/>
                <wp:lineTo x="-38" y="21445"/>
                <wp:lineTo x="21600" y="21445"/>
                <wp:lineTo x="21600" y="0"/>
                <wp:lineTo x="-38" y="0"/>
              </wp:wrapPolygon>
            </wp:wrapTight>
            <wp:docPr id="1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-532765</wp:posOffset>
                </wp:positionV>
                <wp:extent cx="3886200" cy="457200"/>
                <wp:effectExtent l="0" t="0" r="0" b="0"/>
                <wp:wrapSquare wrapText="bothSides"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sz w:val="26"/>
                                <w:szCs w:val="26"/>
                              </w:rPr>
                              <w:t>NOM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26"/>
                                <w:szCs w:val="26"/>
                              </w:rPr>
                              <w:t>: 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-41.95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  <w:sz w:val="26"/>
                          <w:szCs w:val="26"/>
                        </w:rPr>
                        <w:t>NOM</w:t>
                      </w:r>
                      <w:r>
                        <w:rPr>
                          <w:rFonts w:cs="Lucida Sans Typewriter" w:ascii="Lucida Sans Typewriter" w:hAnsi="Lucida Sans Typewriter"/>
                          <w:sz w:val="26"/>
                          <w:szCs w:val="26"/>
                        </w:rPr>
                        <w:t>: 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971800" cy="22860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AGE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: 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SEXE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: 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POIDS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: 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TAILLE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: 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COULEUR DES YEUX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: ___________</w:t>
                              <w:br/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COULEUR DE CHEVEUX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: _________</w:t>
                              <w:br/>
                              <w:t>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AGE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>: 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SEXE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>: 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POIDS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>: 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TAILLE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>: 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COULEUR DES YEUX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>: ___________</w:t>
                        <w:br/>
                        <w:t>_____________________________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COULEUR DE CHEVEUX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>: _________</w:t>
                        <w:br/>
                        <w:t>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7965</wp:posOffset>
                </wp:positionH>
                <wp:positionV relativeFrom="paragraph">
                  <wp:posOffset>2286000</wp:posOffset>
                </wp:positionV>
                <wp:extent cx="6629400" cy="68580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 xml:space="preserve">UNE DESCRIPTION PERSONNELLE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 xml:space="preserve">(voir texte p. 43-44 pour un exemple)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: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LE MOTIF POSSIBLE OU LES INDICES TROUVÉS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 xml:space="preserve">DESCRIPTION DU CRIME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(voir texte p. 43 pour un exemple)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 xml:space="preserve"> :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Lucida Sans Typewriter" w:hAnsi="Lucida Sans Typewriter" w:cs="Lucida Sans Typewriter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540pt;mso-wrap-distance-left:9.05pt;mso-wrap-distance-right:9.05pt;mso-wrap-distance-top:0pt;mso-wrap-distance-bottom:0pt;margin-top:180pt;mso-position-vertical-relative:text;margin-left:-1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 xml:space="preserve">UNE DESCRIPTION PERSONNELLE 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 xml:space="preserve">(voir texte p. 43-44 pour un exemple) </w:t>
                      </w: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: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b/>
                          <w:b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b/>
                          <w:b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LE MOTIF POSSIBLE OU LES INDICES TROUVÉS :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 xml:space="preserve">DESCRIPTION DU CRIME 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>(voir texte p. 43 pour un exemple)</w:t>
                      </w: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 xml:space="preserve"> :  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sz w:val="12"/>
                          <w:szCs w:val="12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Lucida Sans Typewriter" w:hAnsi="Lucida Sans Typewriter" w:cs="Lucida Sans Typewriter"/>
                          <w:sz w:val="12"/>
                          <w:szCs w:val="12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828800</wp:posOffset>
                </wp:positionV>
                <wp:extent cx="2057400" cy="4572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44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7965</wp:posOffset>
            </wp:positionH>
            <wp:positionV relativeFrom="paragraph">
              <wp:posOffset>-685800</wp:posOffset>
            </wp:positionV>
            <wp:extent cx="2133600" cy="2560320"/>
            <wp:effectExtent l="0" t="0" r="0" b="0"/>
            <wp:wrapNone/>
            <wp:docPr id="6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2056765</wp:posOffset>
                </wp:positionV>
                <wp:extent cx="7543800" cy="6858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685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lang w:val="fr-FR"/>
                              </w:rPr>
                              <w:t xml:space="preserve">DESCRIPTION PERSONNELLE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(voir texte p. 44-45 pour un exemple) 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William Reynolds est un homme typique. It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obtenu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son diplôme universitaire 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l’université de New York en 2004 en finance. En 2006 il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été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embauché à 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banque « Bank of America » comme un cassier. Ses collègues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l’ont décrit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comme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sympathique et très travailleur, mais un peu solitaire. Après 3 ans, il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reçu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une promotion pour son bon travail. Il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commencé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ce nouveau poste en 2009. 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mois de mars, William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été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renvoyé à cause des réductions budgétaires. Comm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père et mari, il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n’a pas pu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supprimer sa famille financièrement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sz w:val="8"/>
                                <w:szCs w:val="8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8"/>
                                <w:szCs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lang w:val="fr-FR"/>
                              </w:rPr>
                              <w:t>LE MOTIF POSSIBLE DU SUSPECT OU LES INDICES TROUVÉS :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i/>
                                <w:lang w:val="fr-FR"/>
                              </w:rPr>
                              <w:t>Motif possible 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: Il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perdu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son emploi comme administrateur à la banque en mars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La perte de son emploi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causé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beaucoup de tension financière à sa famille. Il 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une connaissance profonde du projet de la banque et il sait où tout l’argent es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gardé. Est-ce qu’il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commis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ce crime pour supprimer sa famille financièrem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>aussi que pour avoir sa revanche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sz w:val="8"/>
                                <w:szCs w:val="8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sz w:val="8"/>
                                <w:szCs w:val="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i/>
                                <w:lang w:val="fr-FR"/>
                              </w:rPr>
                              <w:t>Les indices trouvés 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: Selon les témoins, les coupables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ont échappé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dans un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voiture rouge. La femme de William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eu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une voiture rouge qu’ils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ont vendu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semaine passée qui correspond à la description des témoins. En plus, un de s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collègues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dit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pendant les entrevues que William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crié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qu’il va avoir s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revanche quand il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été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renvoyé le mois précédent. En outre, les coupables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 xml:space="preserve">o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su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i/>
                                <w:lang w:val="fr-FR"/>
                              </w:rPr>
                              <w:t>exactement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où les caméras de sécurité étaient – l’information que 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>employés de la banque savent mais pas les membres du publiq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540pt;mso-wrap-distance-left:9.05pt;mso-wrap-distance-right:9.05pt;mso-wrap-distance-top:0pt;mso-wrap-distance-bottom:0pt;margin-top:161.95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  <w:lang w:val="fr-FR"/>
                        </w:rPr>
                        <w:t xml:space="preserve">DESCRIPTION PERSONNELLE 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(voir texte p. 44-45 pour un exemple) 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William Reynolds est un homme typique. It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obtenu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son diplôme universitaire 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l’université de New York en 2004 en finance. En 2006 il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été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embauché à 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banque « Bank of America » comme un cassier. Ses collègues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l’ont décrit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comme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sympathique et très travailleur, mais un peu solitaire. Après 3 ans, il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reçu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une promotion pour son bon travail. Il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commencé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ce nouveau poste en 2009. L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mois de mars, William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été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renvoyé à cause des réductions budgétaires. Comme 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père et mari, il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n’a pas pu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supprimer sa famille financièrement.  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sz w:val="8"/>
                          <w:szCs w:val="8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sz w:val="8"/>
                          <w:szCs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  <w:lang w:val="fr-FR"/>
                        </w:rPr>
                        <w:t>LE MOTIF POSSIBLE DU SUSPECT OU LES INDICES TROUVÉS :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i/>
                          <w:lang w:val="fr-FR"/>
                        </w:rPr>
                        <w:t>Motif possible 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: Il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perdu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son emploi comme administrateur à la banque en mars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La perte de son emploi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causé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beaucoup de tension financière à sa famille. Il a 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une connaissance profonde du projet de la banque et il sait où tout l’argent es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gardé. Est-ce qu’il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commis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ce crime pour supprimer sa famille financièrement 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>aussi que pour avoir sa revanche ?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sz w:val="8"/>
                          <w:szCs w:val="8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sz w:val="8"/>
                          <w:szCs w:val="8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i/>
                          <w:lang w:val="fr-FR"/>
                        </w:rPr>
                        <w:t>Les indices trouvés 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: Selon les témoins, les coupables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ont échappé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dans un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voiture rouge. La femme de William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eu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une voiture rouge qu’ils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ont vendu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semaine passée qui correspond à la description des témoins. En plus, un de s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collègues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dit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pendant les entrevues que William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crié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qu’il va avoir s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revanche quand il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été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renvoyé le mois précédent. En outre, les coupables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 xml:space="preserve">o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su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</w:t>
                      </w:r>
                      <w:r>
                        <w:rPr>
                          <w:rFonts w:cs="Lucida Sans Typewriter" w:ascii="Lucida Sans Typewriter" w:hAnsi="Lucida Sans Typewriter"/>
                          <w:i/>
                          <w:lang w:val="fr-FR"/>
                        </w:rPr>
                        <w:t>exactement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où les caméras de sécurité étaient – l’information que les 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>employés de la banque savent mais pas les membres du publique.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685800</wp:posOffset>
                </wp:positionV>
                <wp:extent cx="3886200" cy="45720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sz w:val="26"/>
                                <w:szCs w:val="26"/>
                              </w:rPr>
                              <w:t>NOM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sz w:val="26"/>
                                <w:szCs w:val="26"/>
                              </w:rPr>
                              <w:t>: WILLIAM REYNOL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6pt;mso-wrap-distance-left:9.05pt;mso-wrap-distance-right:9.05pt;mso-wrap-distance-top:0pt;mso-wrap-distance-bottom:0pt;margin-top:-5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  <w:sz w:val="26"/>
                          <w:szCs w:val="26"/>
                        </w:rPr>
                        <w:t>NOM</w:t>
                      </w:r>
                      <w:r>
                        <w:rPr>
                          <w:rFonts w:cs="Lucida Sans Typewriter" w:ascii="Lucida Sans Typewriter" w:hAnsi="Lucida Sans Typewriter"/>
                          <w:sz w:val="26"/>
                          <w:szCs w:val="26"/>
                        </w:rPr>
                        <w:t>: WILLIAM REYNOL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2971800" cy="228600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AGE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: 30 A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SEXE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: MÂ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POIDS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 xml:space="preserve">: 195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TAILLE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 xml:space="preserve">: 6’1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COULEUR DES YEUX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: BLEU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</w:rPr>
                              <w:t>COULEUR DE CHEVEUX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</w:rPr>
                              <w:t>: BLOND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80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AGE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>: 30 A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SEXE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>: MÂ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POIDS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 xml:space="preserve">: 195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TAILLE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 xml:space="preserve">: 6’1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COULEUR DES YEUX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>: BLEU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</w:rPr>
                        <w:t>COULEUR DE CHEVEUX</w:t>
                      </w:r>
                      <w:r>
                        <w:rPr>
                          <w:rFonts w:cs="Lucida Sans Typewriter" w:ascii="Lucida Sans Typewriter" w:hAnsi="Lucida Sans Typewriter"/>
                        </w:rPr>
                        <w:t>: BLOND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920" w:leader="none"/>
        </w:tabs>
        <w:spacing w:lineRule="auto" w:line="360" w:before="0" w:after="0"/>
        <w:contextualSpacing/>
        <w:rPr>
          <w:rFonts w:ascii="Lucida Sans Typewriter" w:hAnsi="Lucida Sans Typewriter" w:cs="Lucida Sans Typewriter"/>
          <w:lang w:val="fr-FR"/>
        </w:rPr>
      </w:pPr>
      <w:r>
        <w:rPr>
          <w:rFonts w:cs="Lucida Sans Typewriter" w:ascii="Lucida Sans Typewriter" w:hAnsi="Lucida Sans Typewriter"/>
          <w:lang w:val="fr-FR"/>
        </w:rPr>
      </w:r>
    </w:p>
    <w:p>
      <w:pPr>
        <w:pStyle w:val="Normal"/>
        <w:tabs>
          <w:tab w:val="clear" w:pos="720"/>
          <w:tab w:val="left" w:pos="1920" w:leader="none"/>
        </w:tabs>
        <w:spacing w:lineRule="auto" w:line="360" w:before="0" w:after="0"/>
        <w:contextualSpacing/>
        <w:rPr>
          <w:rFonts w:ascii="Lucida Sans Typewriter" w:hAnsi="Lucida Sans Typewriter" w:cs="Lucida Sans Typewriter"/>
          <w:lang w:val="fr-FR"/>
        </w:rPr>
      </w:pPr>
      <w:r>
        <w:rPr>
          <w:rFonts w:cs="Lucida Sans Typewriter" w:ascii="Lucida Sans Typewriter" w:hAnsi="Lucida Sans Typewriter"/>
          <w:lang w:val="fr-FR"/>
        </w:rPr>
      </w:r>
    </w:p>
    <w:p>
      <w:pPr>
        <w:pStyle w:val="Normal"/>
        <w:tabs>
          <w:tab w:val="clear" w:pos="720"/>
          <w:tab w:val="left" w:pos="1920" w:leader="none"/>
        </w:tabs>
        <w:spacing w:lineRule="auto" w:line="360" w:before="0" w:after="0"/>
        <w:contextualSpacing/>
        <w:rPr>
          <w:rFonts w:ascii="Lucida Sans Typewriter" w:hAnsi="Lucida Sans Typewriter" w:cs="Lucida Sans Typewriter"/>
          <w:lang w:val="fr-FR" w:eastAsia="en-US"/>
        </w:rPr>
      </w:pPr>
      <w:r>
        <w:rPr>
          <w:rFonts w:cs="Lucida Sans Typewriter" w:ascii="Lucida Sans Typewriter" w:hAnsi="Lucida Sans Typewriter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0</wp:posOffset>
                </wp:positionH>
                <wp:positionV relativeFrom="paragraph">
                  <wp:posOffset>-914400</wp:posOffset>
                </wp:positionV>
                <wp:extent cx="7315200" cy="914400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lang w:val="fr-FR"/>
                              </w:rPr>
                              <w:t>UNE DESCRIPTION DU CRIME COMMI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b/>
                                <w:lang w:val="fr-FR"/>
                              </w:rPr>
                              <w:t>2013 – vol qualifi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Lundi le 23 avril 2013, trois hommes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ont volé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250,000,00 $ de l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banque « Bank of America » à 11 h 30. Ils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ont couvert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des caméras d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sécurité avec des morceaux de tissu. Pendant 20 minutes, ils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ont pris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beaucoup d’argent en demandant aux cassiers de vider le coffre-for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derrière le comptoir. Les cassiers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ont fait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ce que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les voleurs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 xml:space="preserve">o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demandé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pour éviter le mal. Après avoir pris tous l’argent qu’ils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ont pu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apporter, ils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ont échappé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dans une petite voiture rouge à la marqu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« Ford ». Cette voiture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eu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une plaque d’immatriculation avec le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caractères AF7. Pendant l’enquête, la police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interrogé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tous le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témoins pour collectionner d’informations au sujet des coupables.  U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des témoins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u w:val="single"/>
                                <w:lang w:val="fr-FR"/>
                              </w:rPr>
                              <w:t>a décrit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 l’apparence physique des voleurs à un artist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 xml:space="preserve">d’esquisse. Basé sur ces images, la police soupçonne que le suspec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  <w:t>principal est William Reynol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eastAsia="Lucida Sans Typewriter" w:cs="Lucida Sans Typewriter" w:ascii="Lucida Sans Typewriter" w:hAnsi="Lucida Sans Typewriter"/>
                                <w:lang w:val="fr-FR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Lucida Sans Typewriter" w:hAnsi="Lucida Sans Typewriter" w:cs="Lucida Sans Typewriter"/>
                                <w:lang w:val="fr-FR"/>
                              </w:rPr>
                            </w:pPr>
                            <w:r>
                              <w:rPr>
                                <w:rFonts w:cs="Lucida Sans Typewriter" w:ascii="Lucida Sans Typewriter" w:hAnsi="Lucida Sans Typewriter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720pt;mso-wrap-distance-left:9.05pt;mso-wrap-distance-right:9.05pt;mso-wrap-distance-top:0pt;mso-wrap-distance-bottom:0pt;margin-top:-72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  <w:lang w:val="fr-FR"/>
                        </w:rPr>
                        <w:t>UNE DESCRIPTION DU CRIME COMMIS :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b/>
                          <w:b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b/>
                          <w:lang w:val="fr-FR"/>
                        </w:rPr>
                        <w:t>2013 – vol qualifi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Lundi le 23 avril 2013, trois hommes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ont volé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250,000,00 $ de l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banque « Bank of America » à 11 h 30. Ils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ont couvert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des caméras d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sécurité avec des morceaux de tissu. Pendant 20 minutes, ils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ont pris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beaucoup d’argent en demandant aux cassiers de vider le coffre-for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derrière le comptoir. Les cassiers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ont fait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ce que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les voleurs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 xml:space="preserve">o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demandé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pour éviter le mal. Après avoir pris tous l’argent qu’ils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ont pu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apporter, ils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ont échappé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dans une petite voiture rouge à la marqu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« Ford ». Cette voiture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eu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une plaque d’immatriculation avec le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caractères AF7. Pendant l’enquête, la police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interrogé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tous les 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témoins pour collectionner d’informations au sujet des coupables.  U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des témoins </w:t>
                      </w:r>
                      <w:r>
                        <w:rPr>
                          <w:rFonts w:cs="Lucida Sans Typewriter" w:ascii="Lucida Sans Typewriter" w:hAnsi="Lucida Sans Typewriter"/>
                          <w:u w:val="single"/>
                          <w:lang w:val="fr-FR"/>
                        </w:rPr>
                        <w:t>a décrit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 l’apparence physique des voleurs à un artiste 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 xml:space="preserve">d’esquisse. Basé sur ces images, la police soupçonne que le suspect 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</w:t>
                      </w: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  <w:t>principal est William Reynolds.</w:t>
                      </w:r>
                    </w:p>
                    <w:p>
                      <w:pPr>
                        <w:pStyle w:val="Normal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eastAsia="Lucida Sans Typewriter" w:cs="Lucida Sans Typewriter" w:ascii="Lucida Sans Typewriter" w:hAnsi="Lucida Sans Typewriter"/>
                          <w:lang w:val="fr-FR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Lucida Sans Typewriter" w:hAnsi="Lucida Sans Typewriter" w:cs="Lucida Sans Typewriter"/>
                          <w:lang w:val="fr-FR"/>
                        </w:rPr>
                      </w:pPr>
                      <w:r>
                        <w:rPr>
                          <w:rFonts w:cs="Lucida Sans Typewriter" w:ascii="Lucida Sans Typewriter" w:hAnsi="Lucida Sans Typewriter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07:00Z</dcterms:created>
  <dc:creator>Alexa Didemus</dc:creator>
  <dc:description/>
  <dc:language>en-US</dc:language>
  <cp:lastModifiedBy>Biega, Sarah</cp:lastModifiedBy>
  <cp:lastPrinted>2015-04-15T07:07:00Z</cp:lastPrinted>
  <dcterms:modified xsi:type="dcterms:W3CDTF">2015-04-15T11:07:00Z</dcterms:modified>
  <cp:revision>2</cp:revision>
  <dc:subject/>
  <dc:title/>
</cp:coreProperties>
</file>